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144000" cy="537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802370" cy="5280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2370" cy="528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436610" cy="5273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6610" cy="527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436610" cy="5273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6610" cy="527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436610" cy="5273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6610" cy="527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436610" cy="5273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6610" cy="527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436610" cy="52730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6610" cy="527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9:07:00Z</dcterms:created>
  <dc:creator>Tim Oliver</dc:creator>
  <dc:description/>
  <cp:keywords/>
  <dc:language>en-US</dc:language>
  <cp:lastModifiedBy>Tim Oliver</cp:lastModifiedBy>
  <dcterms:modified xsi:type="dcterms:W3CDTF">2006-03-29T09:11:00Z</dcterms:modified>
  <cp:revision>4</cp:revision>
  <dc:subject/>
  <dc:title> </dc:title>
</cp:coreProperties>
</file>